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79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299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217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959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00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457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39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823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569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026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024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222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41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230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99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