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391509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878590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478900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482118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995944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408438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835953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473031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842144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10787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44281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81800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407045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720395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067658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681317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664424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