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735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088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358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215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0658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9016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1814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2840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8130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830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482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14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782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