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944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526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978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570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065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404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695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429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6566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051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685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6153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813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856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187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