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630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016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611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444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481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30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68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380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165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66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238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758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530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017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312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77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734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