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92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051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04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190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727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59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2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282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97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42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70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43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77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