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072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787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154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972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528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62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451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29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26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793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150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148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365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810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470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804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797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