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794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94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4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9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33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4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90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1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72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899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3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1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211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85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4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52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