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945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49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136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549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962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007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637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2245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506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246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464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244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930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205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530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