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778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057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896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800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090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190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48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531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816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502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269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195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754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602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222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