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268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67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066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506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545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134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287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21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564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729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254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566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097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