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533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918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254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811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938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004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176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589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426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030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580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29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928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