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5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2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20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78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41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31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86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58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7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158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42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23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10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