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415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973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650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916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27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675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26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728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045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353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960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954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082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868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26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