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516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95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218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186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643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883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16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59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239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816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882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340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772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