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254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27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14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35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697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093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15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752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332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322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013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213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16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78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353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769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338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