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921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2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07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5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92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65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250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142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33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4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7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24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75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302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