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788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56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15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132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916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814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004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892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034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093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259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173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103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458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233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096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180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