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39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60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175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14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79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49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868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081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46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19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84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9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572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95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149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54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90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