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49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34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31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52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5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10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48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00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9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5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4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88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