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19566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86994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57942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31797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77762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41382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93811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1617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98306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09955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26202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90112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46027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11535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79521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57247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94515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