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937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6480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6080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1497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3490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6154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2814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818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8776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7883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615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1586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1142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7148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5936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