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813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2677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9506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5255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8715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9883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7769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3849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2061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8557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904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452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468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