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36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66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84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9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62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88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02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406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06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1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583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7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22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956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