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90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055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485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363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579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573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447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371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607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439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769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065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293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907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929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