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92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383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3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397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212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7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688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47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704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45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64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545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080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