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602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592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78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01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09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17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163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734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34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307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4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495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70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7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315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748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39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