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1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11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16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42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7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79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62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54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520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68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93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54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923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0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4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