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796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439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152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007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097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664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01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139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029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404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905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877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496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157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708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064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497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