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005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926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462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980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937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809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878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700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378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754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905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806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900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