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6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11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3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66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19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79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33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02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25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78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75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6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8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5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49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5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22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