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655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124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917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82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658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951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066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67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237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015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454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612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625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