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316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878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545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515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640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052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541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53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501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536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98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705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742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031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034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