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44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99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16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735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052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76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338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70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63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3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9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47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41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34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935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041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694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