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284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720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335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003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527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9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150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811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918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043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884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866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033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802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769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