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533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977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802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166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261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095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607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934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522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521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335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20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19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