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910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313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867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610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940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886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609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413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205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940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744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392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813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