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813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117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838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013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607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172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976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258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886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428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107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22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084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