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156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75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142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88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363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88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951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940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652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446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680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686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112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23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14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