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389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975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848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060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358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936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5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143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896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739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665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451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817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622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04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47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74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