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65350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34028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26060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67980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88589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6480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03786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93179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52464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75013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21229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14921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21128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04632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54545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65093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60825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