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0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150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03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11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7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09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6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199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87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86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571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51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77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59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