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348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99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99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09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575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87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9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961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45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62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099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44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71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0093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65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