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139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754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812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679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503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274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121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345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16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700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58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55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3020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