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354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522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737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325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661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151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46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916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3749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917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577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539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044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31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544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