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307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898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016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945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007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916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809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880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652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942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387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458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670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747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613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786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002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