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218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151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00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461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333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037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38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721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38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449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624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6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53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399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98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2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57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