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301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821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977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268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6119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309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654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198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461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81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060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807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484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