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2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456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742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832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434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090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51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694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702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364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637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611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037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