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83127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00340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42115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96019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93767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38875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85678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01244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47903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30172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74966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32067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60958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89095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83348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