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76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55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6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8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31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68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9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7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7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308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7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34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2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34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16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24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