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0309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684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0595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9757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3143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197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531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5292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5789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9100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551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787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3952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6186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6523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3892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89635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