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23337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17166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16635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319168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635637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15434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952111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13434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77724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64363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498711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47598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55185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35802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47414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