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393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644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847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420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497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026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165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949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996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346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889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611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504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043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759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415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880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