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808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2817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871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761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256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438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078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638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465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40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657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7148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339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868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242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