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100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477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498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46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18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3165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783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332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5872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827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97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46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866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66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39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954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075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