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136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15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344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223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32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882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914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476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656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897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591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298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277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