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885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480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535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884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825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807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179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360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364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535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076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73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712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3166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107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