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94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5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074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660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39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083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29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413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59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548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422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47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