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968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19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366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837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484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58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410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517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53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031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636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878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394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290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510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879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800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