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23453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28278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04826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10712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02502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83753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65450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73381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23957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82961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33824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47314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38925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10628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32553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