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652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032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966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664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121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34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92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908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534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194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152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081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36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