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218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11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248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538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575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3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21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248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099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680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195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780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887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748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35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