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988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791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571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217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705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356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793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303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76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305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662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06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502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