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315227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697549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725128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722905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830368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129243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403549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208189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765706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380720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68893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45841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435390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138377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953908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084461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372048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