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30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237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91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01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42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99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86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179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17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55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729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807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518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746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34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07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72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