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169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688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063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119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541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313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99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192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196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280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156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825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973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15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954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