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241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405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872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387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96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48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471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164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527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688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045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085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965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008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687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050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916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