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57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477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14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28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93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65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658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183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7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557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31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24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918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744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163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03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727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