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42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47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324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886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73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35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071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99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649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8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471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6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72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