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218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9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081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73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38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216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33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327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74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04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75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63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21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00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3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