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6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5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15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14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43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09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70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60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93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86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013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46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4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13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1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