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2932919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09681475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25529979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33981174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05445297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12332874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77938681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63052190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86777402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38967839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95603441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88377540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73764367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87586163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25878409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