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75301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41755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33669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11736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25614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14743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19889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73105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20161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32835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01799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25634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30937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20755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56563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11563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1686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