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9697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2764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7033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3966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454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2507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1412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4615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889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6450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3839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6185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4726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