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003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13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22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558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705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579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826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99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753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938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985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593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212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