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43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01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473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34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45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2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41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109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47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80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9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73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77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