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0161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3059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3961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9209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0985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3804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1372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4689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402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4160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322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147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2498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9058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6152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5103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7160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