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133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91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970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263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688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71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911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52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049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102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7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1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074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589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87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565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182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