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9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105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309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76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396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14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57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739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612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192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72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626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909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91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931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