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960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851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000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830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419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804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752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257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842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714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046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813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2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