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74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89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36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071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635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16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2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754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250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622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95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237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790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