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066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421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809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720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739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182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027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276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736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248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329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439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801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45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46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