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98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878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780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854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42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19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55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214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286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594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417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37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246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