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48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05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270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86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923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34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371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175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924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383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9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3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85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54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483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913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70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