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364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9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73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6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94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4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95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52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6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32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41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06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