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616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21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14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06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59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821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761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745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59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269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18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75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77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344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748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