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17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646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88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4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4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8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59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79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28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712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58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268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56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8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0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0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0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