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5883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41133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71563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73161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99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49119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15010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31182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9126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61386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76717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72063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977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4221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26344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