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10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792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452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607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824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35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166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428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602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440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92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414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7165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89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760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