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7466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7394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5070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9145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10875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9319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5294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2046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7495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30953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503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429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3878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3077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9906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3075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2146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