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00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030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456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73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87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641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568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718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823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146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067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142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482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