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97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216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197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682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0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01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5933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090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108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12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620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140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444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4454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227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