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518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965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673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61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815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901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904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830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85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088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86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91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083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867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088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997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260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