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519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664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1955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139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510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019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682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607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804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299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716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084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179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