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302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732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188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788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164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542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254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707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743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364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252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886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054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006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351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