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1326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898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1480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7390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3955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8470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52183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1942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3249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8399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555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058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9950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26467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8468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3539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7942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