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8889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6999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7213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17572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98165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3061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983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58931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883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8563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193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8401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5881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