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905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09677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51136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80899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58530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59695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9591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79143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86364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42758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9414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81735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97485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36802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104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