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087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50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8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525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85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57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97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6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377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4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11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02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21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59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184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87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239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