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127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848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234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857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652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583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564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055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042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980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827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41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280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