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9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713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938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7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465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002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347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87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8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3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354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532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84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341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663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