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382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814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642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176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699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905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566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158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137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624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063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46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177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965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538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794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140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