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311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28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930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87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114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956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961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173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810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835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369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71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260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