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55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492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2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3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0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6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9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9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23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7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95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32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59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32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55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