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85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91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05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7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566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78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1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55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53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28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94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9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10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592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378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20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5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