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839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240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027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333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527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1028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264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077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999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36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8425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7516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69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085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596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