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37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219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947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499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842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6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570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795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808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38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74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7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648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59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20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893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681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