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8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05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437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17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720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01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98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2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58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97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6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2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71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