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46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15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3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8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06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71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64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177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86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49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264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94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00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89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44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