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568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324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594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162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697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009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661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892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881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852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589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04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061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631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748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620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063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