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386839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582417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184474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2571046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7906802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1629208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3034488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0999051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0825866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4644435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2714206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8150629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0803864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