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3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86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884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4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4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01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8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57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262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221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45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95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2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29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272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