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24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180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77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92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41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54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7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0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71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446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12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88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73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90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0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8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874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