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532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626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732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923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85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965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93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847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846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96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398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154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69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