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792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600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931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380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664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548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502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100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238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100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335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817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497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931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27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