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361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94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41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691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471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295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59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343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334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394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695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86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257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59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193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459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802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