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09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737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005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468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09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248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894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435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316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904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408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947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736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