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886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440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912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869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643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873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521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753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725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363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990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269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586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060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649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