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97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75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6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66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40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34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69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672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93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3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1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8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66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67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14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54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961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